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 Polyrhythm Tutorial (kind of!)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I have received several queries about polyrhythms, and was at firs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quite happy to resurrect the old rhythms of my African childhood an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post them for people's interest. However, it rapidly occurred to me th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-- although possibly entertaining -- this would in the long term hav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little real benefit to anybody. A bit like a haphazard collection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postage stamps, people would have 50 or so polyrhymic 'songs' of littl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real long-term valu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I therefore decided to put together a set of little patches that woul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instead focus on giving people some idea of how polyrhythmic textur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were created with a view to showing people how to create their own an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incorporating polyrhythms into their own music. The principles are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ctually, quite straightforward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First of all, I apologise for the simplicity and sparseness of the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patches. I had, originally, gradually put a set together that wer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considerably more sophisticated and with a variety of switches an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options, but I seem to have lost them. These just contain the basics --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which is all I am sure that most people want anyway. I will eventuall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recreate the instrument patches in particular for it had taken me qui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 bit of thought and effort to recreate some of the origin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instrument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'Polyrhytm 0' patc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e first patch, 'Polyrhythm 0' contains the fundamentals required f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creating a polyrhythmic texture. You should establish a fundament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cycle length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1        2        3        4        5        6        7        8      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9        10        11        12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ese tutorial exercises/presentations are based on a cycle of 12 beat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because 12 is divisible by 2, 3, 4, 6; and, additionally, one can use 8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16 and 24.  It is, therefore, the shortest cycle with the greates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number of possibilitie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Rhythm belongs to the community. It is the focal point of every life --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nd of every community's life. Rhythm is how the energy of the communit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is united in the pursuit of destinies both collective and individual. 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e African view without a collective destiny there is no individu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destiny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e first thing required is the 'main beat'. In this particular exerci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e 12-beat cycle is divided into four giving three pulses for each ma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beat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1        2        3        4        5        6        7        8      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9        10        11        12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Tsa                        tsa                      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sa                        ts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 person who cannot keep a main beat has no goal, no drive, no purpo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in life; and a community that does not share a main pulsation is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community divided against itself. Since the main beat is, eventually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'felt' rather than just heard, it is generally sounded on someth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muted and in the middle of the sonic range. Not too harsh, not to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strident, not too loud; and yet something that everyone can hear whe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ey got lost. Shekeres, rattles and so forth are commonly used f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is. Handclaps and foot stamps are also accepted simply becau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everybody is sure to have one of those even if they do not have a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ctual instrument. Trying to establish a polyrhythmic texture without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main beat is rather like trying to programme a sound without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fundamental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For individual practice, the main beat should at first be played b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slapping a hand on a thigh or table or some such. Eventually, however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you are going to run out of hands so designate the main beat to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feet. Since this is a relatively simple exercise the main beat can b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shared between the two feet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Since rhythm is about life, the first thing one has to accept is th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not everything will go smoothly. Something has to express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contrasting movements and forces in human life. On an individual level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something has to provide the training to be able to keep going 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dversity. Therefore, a second vital component in establishing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polyrhythmic texture is a timeline. In this particular set of tutori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exercises I have established a timeline with 7 accent points. This 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deliberately chosen because, in the end, the best way to keep this go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is to feel or count in twos or fours; while, of course, the main beat 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in triple time. But then again ... that is the whole point!!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Pe                pe                pe       pe              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pe                pe                   p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1        2        3        4        5        6        7        8      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9        10        11        12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e timeline should be played by the strong hand. And ... since it 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what establishes the structure of what is to come, the timeline 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raditionally played by something high-pitched and with not too man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inharmonics. Something that can 'cut through the mix' so that everyon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can always hear it and everybody knows where they are. Gankoguis, bells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nd various kinds of metallic sounding percussion instruments are us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for this purpos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When the main beat and the timeline come together, a resultant 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established such that sometimes the two sound together (beats 1 and 10);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sometimes only one plays; and sometimes there is silence ( beats 2, 9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11)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Pe                pe                pe       pe              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pe                pe                   p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1        2        3        4        5        6        7        8      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9        10        11        12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Tsa                        tsa                      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sa                        ts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is particular resultant is therefore sounded as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Tsa            pe     tsa     pe     pe      tsa     pe               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sa                   p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In point of fact, the timeline can be thought of as a simple 6-be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pattern of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pe         pe         pe   p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endlessly repeated.  However, it is best not to think of it in this wa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otherwise the accents are rapidly lost. Sometimes the first pe coincid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with the tsa that announces the beginning of the cycle and then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lternately, it does not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It is this contrasting and shifting of the timeline on and off the tsa'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which announce the main beat that really begins to establish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polyrhythmic texture. It also explains why Africans so often say th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'Westerners' have a poor sense of rhythm. It is not, actually, so muc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at 'Westerners' cannot tap their foot in time, but rather that, whe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dancing or playing, there is virtually no awareness of the accents an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non-accents established by the interplay between the timeline and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main beat. When dancing, for example, the main beat asks us to centr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ourselves. Thus there is a downwardness; an opening of the arms;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legs tend to do the same thing. These are the things done when the ma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beat and the time line coincide in the resultant. When, however,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imeline plays and the main beat does not, then there is a tension.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rms and the legs can cross; there can be a sense of upwardness; of lack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of resolution. Thus when a disco dancer gyrates wildly in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discotheque, it is not so much that they can't keep time as that wh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ey are doing bears absolutely no relation to the 'story' being told b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e movement of accented and non-accented beats created by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juxtaposition of the timeline and the main beat. A skilled Africa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dancer tells a story by what they do when each particular beat com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round. Thus a crowd can be ecstatically thrilled when a dance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skillfully performs a main beat action on an off-beat etc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Many Western musicians have tried to incorporate polyrhythms into thei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work. The trick, however, is to actually DO them. It is not an eas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matter to keep this relatively simple resultant going for 5, 10, 20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minutes or so without turning it around, inverting it, skipping beat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etc. It is an exercise in concentration. It is easy enough to programm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 sequences to do it for you, but in the end one has no feeling for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subtle ways in which different beats and rhythms can interact unless on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ctually tries to do it 'by hand'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Polyrhythm 0+2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Once a neophyte drummer can create a resultant; and once they can keep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it going indefinitely without being disturbed by anything; then it 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ime to move on to a bit more fun .. something a bit more challenging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Other beats and rhythms are gradually introduced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ese other beats can be played on a variety of instruments depending 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what one wants to do with them. This brings to mind another point ..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fricans think of notes as 'big' and 'small' rather than as 'low' an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'high'.   Thus the main beat is usually played on something 'middle' 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'middling big'. Drums are also 'hard' and 'soft'. Soft drums are mor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mellow and with less harmonics; hard ones, obviously, are the opposit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e main beat should never be too hard because one is going to b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hearing a lot of it. The timeline should be on something small, but al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not too hard for otherwise it's harshness gets overbearing. However, i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depends, of course, on the nature of the dance and what is about to b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said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e other beats that are added can be added in on big or small, hard 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soft, loud or quiet drums depending upon the overall texture that on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desires to create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e patch polyrhythm 0+2 adds a beat cycle that neatly splits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12-beat cycle into 2 parts. These, obviously, are played on beats 1 an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7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1        2        3        4        5        6        7        8      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9        10        11        12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Gbu                                                   gb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ere's nothing much to say except ... do it until you can do i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comfortably and in your sleep. The idea here is really very simple. Jus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s easily as a Western violinist, a wind player, pianist, seeks to mov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without let or hindrance from C# to Bb, just so easily does an Africa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dancer, drummer, singer or instrumentalist seek to be able to switch, 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n instant, from playing around with a 2-beat musical phrase to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16-beat one. The idea here is to be able, eventually, to keep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imeline going with your right hand, the main beat going with your feet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while using your lesser hand to pick out any other beats of you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choosing. It is the shifting around and playing with the accents that 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of the essence her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Obviously, the initial patch was titled 'polyrhythm 0' because it wa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e basic resultant patch with zero additional instrument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Polyrhythm 0+3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Hopefully, by now the purpose of the other patches in this set ar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obvious. The 'polyrhythm 0+3' patch splits the basic 12-beat cycle in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3 parts thus playing every four beats. Since the timeline has 7 accent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while the main beat plays every three beats, rhythmic interest 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growing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Obviously, there are four different ways in which our basic 12-be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cycle can be divided into three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1        2        3        4        5        6        7        8      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9        10        11        12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ka                                  ka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ka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1        2        3        4        5        6        7        8      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9        10        11        12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         </w:t>
      </w:r>
      <w:r>
        <w:rPr>
          <w:rFonts w:eastAsia="Times New Roman" w:cs="Times New Roman"/>
          <w:sz w:val="22"/>
          <w:szCs w:val="22"/>
          <w:lang w:val="nl-NL"/>
        </w:rPr>
        <w:t xml:space="preserve">ka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ka                                  ka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1        2        3        4        5        6        7        8      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9        10        11        12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                  </w:t>
      </w:r>
      <w:r>
        <w:rPr>
          <w:rFonts w:eastAsia="Times New Roman" w:cs="Times New Roman"/>
          <w:sz w:val="22"/>
          <w:szCs w:val="22"/>
          <w:lang w:val="nl-NL"/>
        </w:rPr>
        <w:t xml:space="preserve">ka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ka                                   ka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1        2        3        4        5        6        7        8      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9        10        11        12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                           </w:t>
      </w:r>
      <w:r>
        <w:rPr>
          <w:rFonts w:eastAsia="Times New Roman" w:cs="Times New Roman"/>
          <w:sz w:val="22"/>
          <w:szCs w:val="22"/>
          <w:lang w:val="nl-NL"/>
        </w:rPr>
        <w:t xml:space="preserve">ka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ka                                    ka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Ye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Exactly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Learn to play all of them -- and then learn to smoothly and without fus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shift from the one to the other. The 4-1 switch labelled 'Selec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1/2/3/4' will let you switch between them. (The patches I had lost ha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ried to establish a system for switching smoothly from any one patter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o the other whilst automatically resetting. Unfortunately I hadn't go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it to work properly yet, so you are just going to have to do this b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hand, at first, to hear the differences!!) Do try to get used to them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for they all feel and sound different and can therefore be used 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different times and for different purpose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e other polyrhythmic patches in the set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+04, +06, +08, +12, +16 and +24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simply introduce beats divisions of the basic beat-cycle at the valu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concerned. As with the '+03' patch, where there are options availabl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switches are provided to select between them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nd ... now that you know the principles concerned you will find nothi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particularly difficult about them. Just play them ad nauseam until yo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have got the hang of them, can play them flawlessly, and so can keep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main beat going with your feet and the timeline going with your stro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hand while you shift around the accents with your other hand. And ... oh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yes!! Take a different rhythm for your feet. That is to say, the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exercises have used a triplet division of 12 for the main beats of ts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(i.e. tsa - 2 - 3, tsa - 2 - 3, etc). Obviously, it is perfectl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possible to establish a different main beat as in: tsa - 2 - 3 - 4, ts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- 2 - 3 - 4. Do the whole thing again with your feet doing this and you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hands going through as abov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nd then ... and then ..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Once you have got the hang of these, you should gradually be able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work out ways to create your own polyrhytmic textures. Obviously, you 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not have to stick to multiples of two and three in order to creat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extures. However, surprising as it may seem, the most effective ones d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end to be multiples of two units against multiples of three. A fiv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beat scheme against a seven beat scheme, for example, can also work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What you effectively have is a two beat scheme (five goes into seve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with two left over -- always think of the modulo) which can the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resonate and oscillate against your chosen main beat. Be careful becaus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s with mixing, things can very rapidly get mushy. If you hear someon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establishing a 22-beat against a 23-beat scheme, for example, take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sigh because it's a bit like a Wagnerian opera. These two can take s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very long to oscillate against each other that it ends up sounding lik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 mush with nothing of very much rhythmic interest going on. It ofte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helps, actually, to think of a chord. A 2 beat and 4 beat scheme 'fit'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much like octaves do because the one is simply double the other.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9-beat and 11-beat scheme can be thought of as rather 'like' a dominan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9th. However, it would be best if they were both played two, three, 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four times as fast as something else -- i.e. the resultant -- so th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e movements and shifts of the beats and accents are more apparent. Bu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... it's up to you, really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It's easier enough to set up an event sequencer fixed at 7 beats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nother set at 11, to click to get the accent points you want, slap in 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couple of perc or drum oscillators, gate them up, and then let them ru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nd mess around with them until you get a rhythm or 'feeling' that you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want. Once you have 5, 6, 7 or more drums or sounds going .....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Of course, this has only really scratched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surface...............!!!!!!!!!!!!!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nyway ..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I have done this in response to the very very many private emails tha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hit my inbox almost every time I post a polyrhythmic patch. Hopefull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ere are enough ideas and information in here for people to set abou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doing their own, and I look forward very much to hearing them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I again apologise for the sparseness and so forth of both this text an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my little offerings, but the ones I had originally prepared, which wer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considerably more sophisticated, just vanished when I was doing a clea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out. I have just done this because if I don't I won't get around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doing them for an absolute age and I would rather just get them out of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e way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Enjoy -- and I hope I've been of help. Just glad to get this out m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outbox now!!!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